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363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7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63,00 bis 2.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