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09SM253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3000K - 3125lm - inkl. Netzgerät - DALI - 260-700mA-Netzgerät (ext.): DALD3570MS - L80B10 für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551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4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125,00 bis 3.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30,00 bis 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