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09SM2540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25W - 4000K - 3281lm - inkl. Netzgerät - Phase - 700mA-Netzgerät (ext.): PLD207030MS - L80B10 für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55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61.0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3.281,00 bis 3.28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30,00 bis 1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