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09SM383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3000K - 4750lm - inkl. Netzgerät - Phase - 1050mA-NG (ext.): PLD2010504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838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6.69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5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750,00 bis 4.7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50,00 bis 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5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