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3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988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5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6.3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988,00 bis 4.9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