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3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7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7.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63,00 bis 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