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18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4000K - 236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78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9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363,00 bis 2.3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10,00 bis 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