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4R14SM0627L5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6W - 2700K - 686lm - inkl. Netzgerät - DALI - 180-500mA-NG (ext.): DALD18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374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breit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96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läng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686,00 bis 6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