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14SM1330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13W - 3000K - 1517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491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43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17,00 bis 1.5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