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18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3000K - 225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5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5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50,00 bis 2.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0,00 bis 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