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14SM184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4000K - 2363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7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363,00 bis 2.3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