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4SM254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25W - 4000K - 3281lm - inkl. Netzgerät - DALI - 260-700mA-Netzgerät (ext.): DALD3570MS - L80B10 für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561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1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61.0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281,00 bis 3.28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30,00 bis 1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