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38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750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84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69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750,00 bis 4.7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