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09SM06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3000K - 75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7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50,00 bis 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