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09SM06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4000K - 788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88,00 bis 7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