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13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70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9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4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06,00 bis 1.7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