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06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5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0,00 bis 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