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70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7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7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6,00 bis 1.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