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6RXXXM0627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519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9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19,00 bis 5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