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6RXXXM06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519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5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19,00 bis 5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