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6RXXXM0640L55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schwenkbar - weiß - IP20 - 220-240V/AC - 6W - 4000K - 557lm - inkl. Netzgerät - Phase - 180mA-NG (ext.): PLD201809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4767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3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7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78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8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breitstrahlend 41-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80,00 bis 1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557,00 bis 55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65,00 bis 6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9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