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6RXXXM1327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3W - 2700K - 1125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929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3.28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0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125,00 bis 1.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5,00 bis 6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