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6RXXXM1330L24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13W - 3000K - 1148lm - inkl. Netzgerät - DALI - 260-700mA-NG (ext.): DALD357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947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8.36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0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148,00 bis 1.14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65,00 bis 6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2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