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7RXXXM06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quad. - schwenkbar - weiß - IP20 - 220-240V/AC - 6W - 2700K - 519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858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1.51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8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519,00 bis 5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