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06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53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3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8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30,00 bis 5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