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27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2700K - 11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