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7RXXXM1327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2700K - 1125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9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5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125,00 bis 1.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