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13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13W - 3000K - 1148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1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6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48,00 bis 1.1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