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7RXXXM13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4000K - 120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78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5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206,00 bis 1.2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