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8RXXXM13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170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9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7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70,00 bis 1.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