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8RXXXM134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4000K - 1229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967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2.86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229,00 bis 1.22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