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8RXXXM1340L24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13W - 4000K - 1229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973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8.95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0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229,00 bis 1.22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5,00 bis 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