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9RXXX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70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8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70,00 bis 1.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