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10RXXXM063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3000K - 770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747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15°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0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70,00 bis 7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0,00 bis 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