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63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3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35,00 bis 1.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