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10RXXX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66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15°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668,00 bis 1.6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0,00 bis 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