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11RXXXM0627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6W - 2700K - 755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86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15°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20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55,00 bis 7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0,00 bis 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