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CMULTI4X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unk-Multicolor-Empfänger - 12-24V/DC - max. 288-576W - geeignet für 2,4GHz-Sender - WPMDIMWWCWW, WPMRGBWW, HSMULTI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Multicolor-Empfänger kann für Unicolor-, Tunable-White-, RGB-, und RGBW-Leuchten verwendet werden. Die jeweilige Betriebsart wird über Dipschalter eingestellt. Geeignet für Leuchten mit einer Betriebsspannung von 12 und 24V/DC. Die tatsächlich zu verwendende Eingangsspannung ist abhängig von der benötigten Spannung der angeschlossenen Leuchten. 1x Eingang und 4x Ausgang (RGBW). Die Schraubklemmen sind für Kabel von 1mm² - 2,5mm² geeignet. Um auch größere Anlagen problemlos umsetzen zu können, synchronisieren sich mehrere Empfänger kabellos untereinander, wobei der maximale Abstand zwischen den Empfängern 10m nicht überschreiten darf. Technische Daten: ta: -20°C - 45°C, tc: 85°C, max. Ausgangsleistung je Kanal: 6A (72W bei 12V/DC bzw. 144W bei 24V/DC). Die Ansteuerung erfolgt über Funk-Sender mit 2,4GMHz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