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CWWCW2X8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Controller-Empfänger - WW-CW - IP20 - 12-24V/DC - 2x8A - 433,9MHz - Zubehör: HS-DIM-WW-CW oder WP-DIM-WW-CW-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4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Controller-Empfänger für warmweiß-kaltweiß-LED-Leuchten. Geeignet für Leuchten mit einer Betriebsspannung von 12 und 24V/DC. Die tatsächlich zu verwendende Eingangsspannung ist abhängig von der benötigten Spannung der zu steuernden Leuchten. 1x Eingang für 12-24V/DC, 1x Ausgang für bicolor-LED-Leuchten, sowie 2x RJ45-Anschluss für Master-Slave-Anwendungen. Somit bietet der Controller zwei Möglichkeiten für größere Anlagen: Entweder wird das Steuersignal sekundärseitig mittels Repeater erweitert, oder es werden mehrere Controller über die RJ45-Anschlusse als Master-Slave verbunden. Die Schraubklemmen sind für Kabel bis max. 2,5mm² geeignet. Technische Daten: ta: -10°C - 60°C, tc: 60°C, max. Ausgangsleistung je Kanal: 8A, 96W bei 12V/DC und 192W bei 24V/DC. Kompatible Funk-Controller: WP-RGBW-w, HS-RGBW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sonsti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