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IO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100cm - Material: Polycarbonat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5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E100 und APRE200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