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1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2er-Set für APFLAT1AM200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5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AT1AM200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7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