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3PAKSET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weiß 2er-Set für APFLAT3AM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6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AT3AM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2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