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LAT5PAKS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ilikon Endkappen 2er-Set für APFLAT5AM200 - 1x mit Kabelausgang, 1x ohne Kabelausga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FLAT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573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kappen-Set aus Silikon, passend für das Profil APFLAT5AM200. Das Set enthält 1x Endkappe geschlossen und 1x Endkappe mit Leitungsführung. Technische Daten: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6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