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AT7PAKSET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weiß 2er-Set für APFLAT7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69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AT7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3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