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LAT7PAK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 Endkappen 2er-Set für APFLAT7AM - 1x mit Kabelausgang, 1x ohne Kabelausga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7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kappen-Set, passend für das Profil APFLAT7AM. Das Set enthält 1x Endkappe geschlossen und 1x Endkappe mit Leitungsführung. Technische Daten: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3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