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D12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immer-Set - UniColor - 12-24V/DC - max. 96-192W - 433MHz - Handsender und Empfäng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41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1-Kanal LED-Funk-Dimmer inkl. Handsender für Unicolor-LED-Leuchten. Über das Set kann die angeschlossene Leuchte sowohl gedimmt, als auch ein- und ausgeschaltet werden. Geeignet für Leuchten mit einer Betriebsspannung von 12 oder 24V/DC. Die tatsächlich zu verwendende Eingangsspannung ist abhängig von der benötigten Spannung der zu dimmenden Leuchten. Maximale Ausgangsleistung: 96W bei 12V/DC und 192W bei 24V/DC. Betrieb des Handsender über 1x 27A 12V Batterie (nicht im Lieferumfang enthalten). Technische Daten: ta: -10°C - 50°C, tc: 45°C. Die Reichweite des Handsenders beträgt ca. 2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