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S60DV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für FLS600125 und FLD600125 - 3x1,5mm² Kabel mit 2x 3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ARDO NEX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7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n FLS600125 und FLD600125. 3x1,5mm² Kabel mit 2x 3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