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LSB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ämmerungs- und Bewegungsmelder - für DARDO NEX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 NEX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7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Controller / Dimmer / Schal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ensor zum Nachrüsten für die Artikel der DARDO NEXT Serie. Am Bewegungsmelder können mittels Dipschalter folgende Einsellungen vorgenommen werden: Erfassungsreichweite: 100% (12m), 75% (9m), 50% (6m) oder 10% (1,20m). Schaltdauer (Leuchtdauer): 5 Sekunden, 90 Sekunden, 5 Minuten oder 15 Minuten. Funktion: Dauerhaft aktiv, unter 2 Lux, 10 Lux oder 50 Lux. Außerdem besteht die Möglichkeit mehrere Leuchten, bis max. 200W, untereinander zu verbinden, wobei dann jede Leuchte als Schaltstelle dient und alle anderen verbundenen Leuchten mit einschaltet. Arbeitstemperaturbereich -20°C bis + 50°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aste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Reflekto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