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S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Artikel der Serie DARDO NEXT - 2x 1,5m 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ARDO NEX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7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die Leuchten der DARDO NEXT Serie. Das Set besteht aus 2x 1,5m Seilabhäng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