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R65155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Anbauleuchte - grau - Länge: 1550mm - 176-276V/AC/DC - IP65 - 30/50W - 4000K - 3600/6000lm - Durchgangsverdrahtung - Leistung einstellbar über Powerswitch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UMID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6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kann sowohl an der Decke, als auch an der Wand montiert werden. Bedingt durch die Bauform ist die Leuchte perfekt für den Einsatz in Garagen, Kellerräumen, Werkstätten und vielem mehr geeignet. Dank der gegebenen Schutzart und der UV-Beständigkeit ist auch ein Einsatz im Außenbereich problemlos möglich. Eine einfache Befestigung ist mittels der beiden mitgelieferten Montagehalterungen (Edelstahl) möglich. Die Montagehalter haben eine Aufbauhöhe von 8mm, es ergibt sich also eine Gesamthöhe von 58mm. Als weiteres Zubehör ist optional eine Seilabhängung erhältlich. Die Leistung ist über Dipschalter einstellbar: 30/50W bei 120lm/W. Der Artikel ist zudem notstromtauglich.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r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09,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76,00 bis 2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